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61</w:t>
        <w:tab/>
        <w:t>2.</w:t>
        <w:tab/>
        <w:t>Form: Authority to Employ Professional Advisers</w:t>
      </w:r>
    </w:p>
    <w:p>
      <w:pPr>
        <w:pStyle w:val="ZzSansSerif"/>
        <w:rPr>
          <w:vanish/>
        </w:rPr>
      </w:pPr>
      <w:r>
        <w:rPr>
          <w:vanish/>
        </w:rPr>
      </w:r>
    </w:p>
    <w:p>
      <w:pPr>
        <w:pStyle w:val="Clausehead"/>
        <w:rPr>
          <w:vanish/>
        </w:rPr>
      </w:pPr>
      <w:r>
        <w:rPr>
          <w:vanish/>
        </w:rPr>
        <w:t>5.61-1</w:t>
        <w:tab/>
        <w:t>Authority to employ professional advisers</w:t>
      </w:r>
    </w:p>
    <w:p>
      <w:pPr>
        <w:pStyle w:val="ZzSansSerif"/>
        <w:rPr>
          <w:vanish/>
        </w:rPr>
      </w:pPr>
      <w:r>
        <w:rPr>
          <w:vanish/>
        </w:rPr>
      </w:r>
    </w:p>
    <w:p>
      <w:pPr>
        <w:pStyle w:val="Form"/>
        <w:rPr/>
      </w:pPr>
      <w:r>
        <w:rPr/>
        <w:t>The Agent is authorized to employ and discharge any accountants, attorneys, investment counsel, real estate brokers, property managers, bookkeepers, consultants, custodians, auditors, appraisers, or any other professionals that the Agent deems reasonably necessary for the proper management and protection of the Principal’s affairs, for the maintenance of proper accounts and records, and for advice in carrying out the Agent’s duties and responsibilities under this instrument. The Agent is authorized to employ investment managers, investment agents, or other investment specialists as the Agent deems necessary or desirable. Specifically, the Agent is authorized to appoint an investment manager to manage all or any part of the Principal’s assets and to delegate to such manager investment discretion that is not inconsistent with the Agent’s duties under this instrument or applicable law. Such appointment may include the power to acquire and dispose of assets without first obtaining the Agent’s consent. The Agent may pay reasonable compensation to any such professionals hired by the Agent from the Principal’s assets. Any compensation paid to such professionals may be taken into consideration in determining the reasonableness of any compensation taken or requested by the Agent. The foregoing provisions are not intended to relieve the Agent of the duty to exercise reasonable care and prudence in selecting, employing, and supervising any such professional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8:00Z</dcterms:modified>
  <cp:revision>2</cp:revision>
  <dc:subject/>
  <dc:title>||§5</dc:title>
</cp:coreProperties>
</file>